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/>
        <w:t>Зміст інвестиційної програми.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1140"/>
      </w:tblGrid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Інформаційна картка ліцензіата до інвестиційної програми на     2021 рік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Фінансовий план довгострокової інвестиційної програми на 2021 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чний  інвестиційний план на 2021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План витрат за джерелами фінансування на виконання інвестиційної програми для врахування у структурі тарифів на 12 місяців 2021 року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7</w:t>
            </w:r>
          </w:p>
        </w:tc>
      </w:tr>
      <w:tr>
        <w:trPr>
          <w:trHeight w:val="54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5. Пояснювальна записка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до Інвестиційної програми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 w:eastAsia="ar-SA" w:bidi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 xml:space="preserve">КП «СЄВЄРОДОНЕЦЬКВОДОКАНАЛ» на 2021 рік. 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8</w:t>
            </w:r>
          </w:p>
        </w:tc>
      </w:tr>
      <w:tr>
        <w:trPr>
          <w:trHeight w:val="93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Узагальнена характеристика об’єктів з централізованого водопостачання та водовідведення КП «СЄВЄРОДОНЕЦЬК-ВОДОКАНАЛ» на 2021 рік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7. Схема водопостачання м.</w:t>
            </w:r>
            <w:r>
              <w:rPr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sz w:val="28"/>
                <w:szCs w:val="28"/>
                <w:lang w:val="uk-UA" w:eastAsia="ar-SA" w:bidi="ar-SA"/>
              </w:rPr>
              <w:t>Сєвєродонецька та прилеглих населених пунктів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4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8. Схема водовідведення м.</w:t>
            </w:r>
            <w:r>
              <w:rPr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sz w:val="28"/>
                <w:szCs w:val="28"/>
                <w:lang w:val="uk-UA" w:eastAsia="ar-SA" w:bidi="ar-SA"/>
              </w:rPr>
              <w:t>Сєвєродонецька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5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9. Реєстр лічильників технологічного обліку у системі </w:t>
            </w:r>
            <w:r>
              <w:rPr>
                <w:sz w:val="28"/>
                <w:szCs w:val="28"/>
                <w:lang w:val="uk-UA"/>
              </w:rPr>
              <w:t xml:space="preserve">централізованого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6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10. Опис заходів інвестиційної програми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КП «СЄВЄРОДОНЕЦЬК-ВОДОКАНАЛ» </w:t>
            </w:r>
            <w:r>
              <w:rPr>
                <w:sz w:val="28"/>
                <w:szCs w:val="28"/>
                <w:lang w:val="uk-UA" w:eastAsia="ar-SA" w:bidi="ar-SA"/>
              </w:rPr>
              <w:t>на 2021 рік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7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11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Придбання електронасосних агрегатів для заміни зношеного обладнання свердловин №5, 8, 9А Замулівського водозабору, свердловин №46В, 47А Щедрищівського водозабору та свердловини смт. Воронове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8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ar-SA" w:bidi="ar-S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ar-SA" w:bidi="ar-SA"/>
              </w:rPr>
              <w:t>Опис заход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/>
              </w:rPr>
              <w:t>Придбання автоматичної конденсаторної установки для Щедрищівського водозабор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48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лектронасосних агрегатів для заміни зношеного обладнання свердловини №2 Замулівського водозабору та свердловин №47Б, 47Г Щедрищівського водозабор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лектронасосних агрегатів для заміни зношеного обладнання ЦТП-3 та ЦТП-5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  <w:t>64</w:t>
            </w:r>
          </w:p>
        </w:tc>
      </w:tr>
      <w:tr>
        <w:trPr>
          <w:trHeight w:val="937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5. Опис заходу.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системи АСКОЕ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</w:t>
            </w:r>
            <w:r>
              <w:rPr>
                <w:rFonts w:cs="Times New Roman"/>
                <w:sz w:val="28"/>
                <w:szCs w:val="28"/>
                <w:u w:val="single"/>
              </w:rPr>
              <w:t>9</w:t>
            </w:r>
          </w:p>
        </w:tc>
      </w:tr>
      <w:tr>
        <w:trPr>
          <w:trHeight w:val="89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25 вузлів водопровідної мережі в оглядових колодязях м. Сєвєродонецьк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80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вузлів водопровідної мережі Замулівського водозабору в камерах К-9, К-10 та колодязях К-8, К-8А, К-9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будівництво водоводу із поліетиленових труб Ду 400, з улаштуванням насосної станції, від водоводу Замулівського водозабору до Щедрищівського водозабору в м. Сєвєродонець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 Опис заходу.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системи АСКОЕ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104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  <w:lang w:val="uk-UA"/>
              </w:rPr>
              <w:t>. Опис заходу.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ділянки південного самопливного каналізаційного колектору міста Ду800 мм інв.№30797 від колодязя П4.1 до колодязя П4.21 по вул. Маяковського у м. Сєвєродонецьку.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u w:val="single"/>
              </w:rPr>
              <w:t>13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ної документації на реконструкцію  ділянки південного самопливного каналізаційного колектору міста Ду800 мм інв.№30797 від колодязя П4.1 до колодязя П4.21 по вул. Маяковського у м. Сєвєродонець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5</w:t>
            </w:r>
            <w:r>
              <w:rPr>
                <w:rFonts w:cs="Times New Roman"/>
                <w:sz w:val="28"/>
                <w:szCs w:val="28"/>
                <w:u w:val="single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системи вентиляції каналізаційної насосної станції №1 за адресою:                                            м. Сєвєродонецьк, вул. Механізаторів, 8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u w:val="single"/>
              </w:rPr>
              <w:t>71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системи вентиляції каналізаційної насосної станції №2 за адресою:                                 м. Сєвєродонецьк, вул. Курчатова, 25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7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 Розробка проєктної документації на облаштування системи опалення каналізаційної насосної станції №1, розташованої за адресою: м. Сєвєродонецьк, вул. Механізаторів, 8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.  </w:t>
            </w:r>
            <w:r>
              <w:rPr>
                <w:sz w:val="28"/>
                <w:szCs w:val="28"/>
                <w:lang w:val="uk-UA" w:eastAsia="ar-SA" w:bidi="ar-SA"/>
              </w:rPr>
              <w:t>Зобов'язання ліцензіата щодо досягнення очікуваних результатів реалізації інвестиційної програми у сфері 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u w:val="single"/>
              </w:rPr>
              <w:t>91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 Орієнтовні ціни закупівель, які застосовуються при формуванні інвестиційної програми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u w:val="single"/>
              </w:rPr>
              <w:t>92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  <w:lang w:val="uk-UA"/>
              </w:rPr>
              <w:t>. Документи фінансової звітності 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14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  <w:lang w:val="uk-UA"/>
              </w:rPr>
              <w:t>. Інформаційна згода посадової особи ліцензіата на обробку персональних даних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22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ru-RU"/>
              </w:rPr>
              <w:t>9</w:t>
            </w:r>
            <w:r>
              <w:rPr>
                <w:sz w:val="28"/>
                <w:lang w:val="uk-UA"/>
              </w:rPr>
              <w:t>. Звіт про виконання інвестиційної програми з централізованого водопостачання та водовідведення за 2020 рік КП «СЄВЄРОДОНЕЦЬКВОДОКАНАЛ»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23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ru-RU"/>
              </w:rPr>
              <w:t>30</w:t>
            </w:r>
            <w:r>
              <w:rPr>
                <w:sz w:val="28"/>
                <w:lang w:val="uk-UA"/>
              </w:rPr>
              <w:t>. Копія протоколу проведення відкритого обговорення щодо схвалення Інвестиційної програми КП «СЄВЄРОДОНЕЦЬК</w:t>
              <w:softHyphen/>
              <w:t>ВОДОКАНАЛ» на 2021рік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2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0"/>
      <w:szCs w:val="1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4:00Z</dcterms:created>
  <dc:creator/>
  <dc:description/>
  <cp:keywords/>
  <dc:language>en-US</dc:language>
  <cp:lastModifiedBy>Бондар</cp:lastModifiedBy>
  <cp:lastPrinted>2021-01-19T09:03:00Z</cp:lastPrinted>
  <dcterms:modified xsi:type="dcterms:W3CDTF">2021-07-21T13:06:00Z</dcterms:modified>
  <cp:revision>49</cp:revision>
  <dc:subject/>
  <dc:title/>
</cp:coreProperties>
</file>